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к программе проведения обучающих семин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стителей директора по 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инновационной культуры педагога «Новой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3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стители директора школ, курирующих методическую работ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цели и ценности современного образования: Федеральный государственный стандарт основного общего образования. Деловая иг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технологии деятельностного типа как условие достижения нового образовательного результата. Мастер педагогических технологий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базовых пакетов педагогической системы компетенций. Психологический тренин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процессом становления, формирования и развития инновационной культуры педагог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ьютор Гиматутдинова И.Л., зам.директора по УР МБОУ «СОШ №14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3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стители директора инновационных шко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новационный проект: этапы подготовки, технология оформ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управленчески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и мониторинг инновационн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ьютор Гирфанутдинова Н.М., зам.директора по УР МБОУ «Гимназия №8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Имя123"/>
    <w:basedOn w:val="Normal"/>
    <w:next w:val="Normal"/>
    <w:qFormat/>
    <w:pPr>
      <w:spacing w:lineRule="exact" w:line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48:00Z</dcterms:created>
  <dc:creator>Lena</dc:creator>
  <dc:description/>
  <cp:keywords/>
  <dc:language>en-US</dc:language>
  <cp:lastModifiedBy>Гузалия Гилязовна Ибатуллина</cp:lastModifiedBy>
  <dcterms:modified xsi:type="dcterms:W3CDTF">2012-11-30T11:06:00Z</dcterms:modified>
  <cp:revision>14</cp:revision>
  <dc:subject/>
  <dc:title>План к программе</dc:title>
</cp:coreProperties>
</file>